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720" w:righ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720" w:righ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812"/>
        <w:gridCol w:w="628"/>
        <w:gridCol w:w="4860"/>
        <w:gridCol w:w="1242"/>
        <w:gridCol w:w="754"/>
        <w:gridCol w:w="1514"/>
        <w:gridCol w:w="482"/>
        <w:gridCol w:w="418"/>
        <w:gridCol w:w="1415"/>
        <w:gridCol w:w="173"/>
        <w:gridCol w:w="662"/>
        <w:gridCol w:w="10"/>
      </w:tblGrid>
      <w:tr>
        <w:trPr/>
        <w:tc>
          <w:tcPr>
            <w:tcW w:w="355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ruppo minori rom- accesso al diritto alla salute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04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29" w:hRule="exact"/>
        </w:trPr>
        <w:tc>
          <w:tcPr>
            <w:tcW w:w="2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200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utele del diritto alla Salute, nelle persone di etnia Rom e Sinti e caminanti</w:t>
            </w:r>
          </w:p>
        </w:tc>
        <w:tc>
          <w:tcPr>
            <w:tcW w:w="5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Promuovere interventi di formazione ed informazione sul diritto alla Salute e sulla possibilità di accesso alle cure primarie da parte delle persone Rom e Sinti. Offerta attiva delle vaccinazioni e della scelta del pediatra e del medico di medicina generale. 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del Lavoro della Salute e delle Politiche Sociali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egioni</w:t>
            </w:r>
          </w:p>
        </w:tc>
        <w:tc>
          <w:tcPr>
            <w:tcW w:w="20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Popolazione Rom e sinti con riguardo a donne e minori 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8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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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nferenza Stato-regioni, Enti Locali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Tavolo di progettazione a livello locale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Accordi di programma-protocolli con il Volontariato e il terzo settore; coinvolgimento delle associazione di popolazione Rom e sinti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Inserimento nei piani sanitari regionali di attività che prevedano la formazione degli operatori e la sensibilizzazione della popolazione Rom riguardo al diritto alla Salute, all’accesso alle cure primarie e di secondo livello, alle tematiche di prevenzione.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 anno</w:t>
            </w:r>
          </w:p>
        </w:tc>
        <w:tc>
          <w:tcPr>
            <w:tcW w:w="248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scritti al SSN rispetto agli aventi diritto nella popolazione Rom e Sinti. Percentuale di minori vaccinati sul totale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ncremento di attività specificamente rivolte a questa popolazion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ttività e progetti promossi dai  piani regional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ncremento del tasso di persone iscritte al SSN nella popolazione e del tasso dei vaccinati nei  minori rom e sinti.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34:00Z</dcterms:created>
  <dc:creator>Stefano Ricci</dc:creator>
  <dc:description/>
  <cp:keywords/>
  <dc:language>en-US</dc:language>
  <cp:lastModifiedBy>Stefano Ricci</cp:lastModifiedBy>
  <cp:lastPrinted>2009-04-22T10:10:00Z</cp:lastPrinted>
  <dcterms:modified xsi:type="dcterms:W3CDTF">2009-07-15T14:00:00Z</dcterms:modified>
  <cp:revision>5</cp:revision>
  <dc:subject/>
  <dc:title>“Piano nazionale di azione di interventi per la tutela dei diri</dc:title>
</cp:coreProperties>
</file>